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9"/>
        <w:gridCol w:w="798"/>
        <w:gridCol w:w="3902"/>
        <w:gridCol w:w="2466"/>
        <w:gridCol w:w="609"/>
        <w:gridCol w:w="524"/>
      </w:tblGrid>
      <w:tr>
        <w:trPr>
          <w:trHeight w:val="255" w:hRule="atLeast"/>
        </w:trPr>
        <w:tc>
          <w:tcPr>
            <w:tcW w:w="13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</w:rPr>
              <w:t>ID_INQUINANTE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</w:rPr>
              <w:t>CODPOL</w:t>
            </w:r>
          </w:p>
        </w:tc>
        <w:tc>
          <w:tcPr>
            <w:tcW w:w="39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</w:rPr>
              <w:t>DESCRIZIONE_INQUINANTE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</w:rPr>
              <w:t>ABBREVIAZIONE_INQUINANTE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</w:rPr>
              <w:t>PA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</w:rPr>
              <w:t>PC</w:t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ssidi di zolfo (SO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+ SO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06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sidi di azoto (NO + NO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 come NO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x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sti Organici Volatili ad esclusione del metano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V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no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4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4</w:t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1</w:t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ossido di carbonio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1</w:t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1</w:t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ossido di carbonio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01</w:t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1</w:t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ossido di azoto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01</w:t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moniaca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H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3</w:t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lveri con diametro &lt;= 10 micron (P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10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veri totali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TS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01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senico e suoi composti solidi o gassosi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92</w:t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02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mio e suoi composti solidi o gassosi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1</w:t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03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omo e suoi composti solidi o gassosi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04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e e suoi composti solidi o gassosi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55</w:t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05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rcurio e suoi composti solidi o gassosi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g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59</w:t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06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chel e suoi composti solidi o gassosi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69</w:t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07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ombo e suoi composti solidi o gassosi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b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,2</w:t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08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nio e suoi composti solidi o gassosi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96</w:t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09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nco e suoi composti solidi o gassosi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39</w:t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01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aclorocicloesano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CH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02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ntaclorofenolo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P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03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aclorobenzene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CB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04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traclorometano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CM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05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cloroetilene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06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tracloroetilene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07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clorobenzene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CB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08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cloroetano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CE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09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ssine (in teq)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X (TCDDe)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10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rocarburi Policiclici Aromatici Totali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A-Tot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11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afluoruro di zolfo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6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05</w:t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12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rofluorocarburi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FC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13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fluorocarburi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FC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veri con diametro &lt;= 2,5 micron (PM2.5)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-P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.5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veri totali - Filtrabili EPA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MF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veri totali - Condensabili EPA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MC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veri fini (diametro &lt;= 10 micron) - Filtrabili EPA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10F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veri finissime (diametro &lt;= 2,5 micron) - Filtrabili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.5F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veri inferiori a 1 micron (diametro &lt;= 1 micron)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veri inferiori a 0,1 micron (diametro &lt;= 0,1 micron)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.1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ficie attiva del particolato;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M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totale di particelle;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T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di particelle solide &lt;50 nm;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S50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di particelle solide 50-100 nm;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S50100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di particelle solide 100-1000 nm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PS100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quinante generico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01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ido cloridrico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Cl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6</w:t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1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02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ido fluoridrico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F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1</w:t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2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03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ido solfidrico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8</w:t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0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14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tanze Organiche Volatili Totali (metano incluso)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V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2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05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ido solforico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SO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4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08</w:t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80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00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umi carburanti traffico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 Carb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22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10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ganese e suoi composti solidi o gassosi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n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94</w:t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41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07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ido cianidrico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CN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3</w:t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1</w:t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1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09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ido bromidrico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Br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91</w:t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20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furo di carbonio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1</w:t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21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por acqueo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22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iclorobifenili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CB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23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zene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zene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24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ossido di carbonio equivalente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O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eq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26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13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uoruro di azoto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27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 gas serra (espresso come CO2 equivalente)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_EQ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28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 sostanze acidificanti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T_AC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29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 precursori dell'ozono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C_OZ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0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_TOT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1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_TOT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2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RO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3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</w:t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orrenza annuale per classe copert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orrenza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4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2 lorda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O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lorda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01</w:t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1</w:t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5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zo[a]pirene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P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6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rocarburi Policlici Aromatici (i 6 principali)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A-6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7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rocarburi Policlici Aromatici - in Tossicità equivalente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A-TEQ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8</w:t>
            </w:r>
          </w:p>
        </w:tc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rocarburi Policlici Aromatici - (4 convenzione LRTAP)</w:t>
            </w:r>
          </w:p>
        </w:tc>
        <w:tc>
          <w:tcPr>
            <w:tcW w:w="2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A-CLTRP</w:t>
            </w:r>
          </w:p>
        </w:tc>
        <w:tc>
          <w:tcPr>
            <w:tcW w:w="6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9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rocarburi Policlici Aromatici - ((D.lgs. 152)</w:t>
            </w:r>
          </w:p>
        </w:tc>
        <w:tc>
          <w:tcPr>
            <w:tcW w:w="2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A-152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8:37:00Z</dcterms:created>
  <dc:creator>FANTOGNAZZA</dc:creator>
  <dc:description/>
  <cp:keywords/>
  <dc:language>en-US</dc:language>
  <cp:lastModifiedBy>FANTOGNAZZA</cp:lastModifiedBy>
  <dcterms:modified xsi:type="dcterms:W3CDTF">2008-08-11T08:48:00Z</dcterms:modified>
  <cp:revision>1</cp:revision>
  <dc:subject/>
  <dc:title>ID_INQUINANTE</dc:title>
</cp:coreProperties>
</file>